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5 року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/>
      </w:pPr>
      <w:r>
        <w:rPr>
          <w:bCs/>
          <w:sz w:val="28"/>
          <w:szCs w:val="28"/>
          <w:lang w:val="uk-UA"/>
        </w:rPr>
        <w:t xml:space="preserve">Про Антикорупційну програму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Хмельницької обласної ради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2026-2028 роки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Відповідно до частини другої статті 43 Закону України «Про місцеве самоврядування в Україні», статті 19 Закону України «Про запобігання корупції», Методології управління корупційними ризиками, затвердженої наказом Національного агентства з питань запобігання корупції від 28 грудня 2021 року № 830/21, зареєстрованим у Міністерстві юстиції України 17 лютого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 219/37555 «Про вдосконалення процесу управління корупційними ризиками», з метою створення ефективної системи запобігання та виявлення корупції, обласна рада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 Затвердити Антикорупційну програму Хмельницької обласної ради на 2026-2028 роки (додано)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ішення покласти на постійну комісію з питань правової політики, регламенту, депутатської діяльності та етики, свободи слова та комунікації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ради                              </w:t>
        <w:tab/>
        <w:t xml:space="preserve">                                  Віолета ЛАБАЗЮК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05:00Z</dcterms:created>
  <dc:creator>Стасюк</dc:creator>
  <dc:description/>
  <cp:keywords/>
  <dc:language>en-US</dc:language>
  <cp:lastModifiedBy>Admin</cp:lastModifiedBy>
  <cp:lastPrinted>2025-11-05T13:04:00Z</cp:lastPrinted>
  <dcterms:modified xsi:type="dcterms:W3CDTF">2025-11-05T12:41:00Z</dcterms:modified>
  <cp:revision>5</cp:revision>
  <dc:subject/>
  <dc:title/>
</cp:coreProperties>
</file>